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ocused Data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Cs w:val="88"/>
        </w:rPr>
        <w:t>Movement</w:t>
      </w:r>
      <w:r>
        <w:rPr>
          <w:rFonts w:cs="Comic Sans MS" w:ascii="Comic Sans MS" w:hAnsi="Comic Sans MS"/>
          <w:b/>
        </w:rPr>
        <w:t xml:space="preserve"> Analysis Schedule – Overhead clea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520"/>
        <w:gridCol w:w="252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chnique: Overhead Clear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: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hase of Action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atures of ‘Model Performance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y Performance √=O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=Needs attention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paration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ts from ba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>Performer tracks path of shuttle and begins moving towards place shuttle will be played fr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le moving, body turns side-on to 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cquet is taken up and back behind he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ight shifts mostly onto back foo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ck shoulder dro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ont arm balances racquet arm (both arms are raised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ction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ulder, arm and racquet are brought forward at speed to help generate pow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on resembles throwing a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ight is transferred forward from back foot to front foot to coincide with moment of imp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act is with open racquet face above racquet should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former strikes ‘through’ shuttle and body weight continues to move forward (a smooth continuous action leads naturally into recovery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covery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cquet comes down and across body in recovery pha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orward movement at end of stroke leads to ‘base’ and recovery of ‘ready’ position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ocused Data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Movement Analysis – Overhead drop shot</w:t>
      </w:r>
    </w:p>
    <w:p>
      <w:pPr>
        <w:pStyle w:val="Normal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5520"/>
        <w:gridCol w:w="252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chnique: Overhead Drop Shot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m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: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hase of Action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eature of ‘Model Performance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y Performance √=O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=Needs attention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paration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ts from ba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former tracks path of shuttle and begins moving towards place shuttle will be played fr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le moving, body turns side-on to n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cquet is taken up and back behind hea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</w:rPr>
              <w:t>Weight shifts mostly onto back foo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ck shoulder drop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ont arm balances racquet arm (both arms are raised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ction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houlder, arm and racquet are brought forward initially at speed then action is ‘checked’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on resembles throwing action and looks like possible ‘clear’ or ‘smash’ up to impa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act is above racquet shoulder with ‘fine’ tou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eption of ‘touch happens at last mo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e is some transfer of weight from back foot to front foot with moment of impa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covery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rt follow throug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turn to balanced ‘ready’ position at ‘base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  <w:szCs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48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88"/>
      <w:szCs w:val="8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11:00Z</dcterms:created>
  <dc:creator> </dc:creator>
  <dc:description/>
  <cp:keywords/>
  <dc:language>en-US</dc:language>
  <cp:lastModifiedBy>CARMICHAELMA</cp:lastModifiedBy>
  <cp:lastPrinted>2009-08-19T10:23:00Z</cp:lastPrinted>
  <dcterms:modified xsi:type="dcterms:W3CDTF">2009-11-17T17:11:00Z</dcterms:modified>
  <cp:revision>2</cp:revision>
  <dc:subject/>
  <dc:title>HIGHER</dc:title>
</cp:coreProperties>
</file>